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4</w:t>
      </w: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острый и подострый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</w:rPr>
      </w:pPr>
      <w:r>
        <w:rPr>
          <w:b/>
          <w:color w:val="000000"/>
          <w:sz w:val="22"/>
          <w:szCs w:val="22"/>
        </w:rPr>
        <w:t>Условия оказания: 1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35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I33.0 Острый и подострый инфекционный эндокардит: бактериальный, инфекционный без детального уточнения, медленно текущий, злокачественный, септический,  язвенны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% больных с инфекционным эндокардитом подлежат  протезированию клапанов в кардиохирургических отделениях федеральных клиник.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3.9 Острый эндокардит неуточне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работ и услуг для диагностики инфекционного эндокарди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>Перечень работ и услуг для стационарного лечения больных инфекционным эндокардитом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42-х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 в процент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4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ях целостности кожных покро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9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8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8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ы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инфекционным эндокардитом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ронид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фотерицин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лукона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незол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ипинем+циласт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ритроцитарная м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лазма свежезаморож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и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ая пла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нтистафилакокковый иммуноглобулин челове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00:00Z</dcterms:created>
  <dc:creator>Admin</dc:creator>
  <dc:description/>
  <cp:keywords/>
  <dc:language>en-US</dc:language>
  <cp:lastModifiedBy>Таньшик</cp:lastModifiedBy>
  <dcterms:modified xsi:type="dcterms:W3CDTF">2010-08-18T05:08:00Z</dcterms:modified>
  <cp:revision>24</cp:revision>
  <dc:subject/>
  <dc:title>Утвержден</dc:title>
</cp:coreProperties>
</file>